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776647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 апреля 2011 года                                                                                      №  2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18.11.2008  № 8 «Об утверждении количественного и персонального состава постоянных комитетов Совета муниципального района «Шилкинский район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бранием депутата Совета муниципального района Пляскина Д.А. Главой муниципального района «Шилкинский район», руководствуясь ст. 23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изменения в решение Совета муниципального района от 18.11.2008 № 8 «Об утверждении количественного и персонального состава постоянных комитетов Совета муниципального района «Шилкинский район» (в редакции решения от 17.06.2009 года № 91), изложив его в новой редакции:</w:t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 Постоянный комитет по развитию местного самоуправления и межмуниципальному сотрудничеству </w:t>
      </w:r>
      <w:r>
        <w:rPr>
          <w:sz w:val="28"/>
          <w:szCs w:val="28"/>
        </w:rPr>
        <w:t>в количестве  3 депутатов, персонально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олотухин Олег Георги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нтелеев Петр Василь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вченко Валентина Юрьевна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остоянный комитет по бюджету, налогам, тарифам и муниципальному имуществу</w:t>
      </w:r>
      <w:r>
        <w:rPr>
          <w:sz w:val="28"/>
          <w:szCs w:val="28"/>
        </w:rPr>
        <w:t xml:space="preserve"> в количестве 4 депутатов,  персональ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Бородин Николай Василь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Бородина Зинаида Степан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Бянкин Сергей Юрь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ванов Сергей Иванович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стоянный комитет социальной политики </w:t>
      </w:r>
      <w:r>
        <w:rPr>
          <w:sz w:val="28"/>
          <w:szCs w:val="28"/>
        </w:rPr>
        <w:t>в количестве 3 депута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сональ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Виноходова  Евгения Елизар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Дациев  Вячеслав Юмар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Павлова Елена Иванов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стоянный комитет по аграрной политике, промышленности, строительству, транспорту и связи, предпринимательству в </w:t>
      </w:r>
      <w:r>
        <w:rPr>
          <w:sz w:val="28"/>
          <w:szCs w:val="28"/>
        </w:rPr>
        <w:t>количестве 4  депутатов, персональ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ичуев Александр Виктор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валь Надежда Александров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твериков Сергей Анатоль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лохин Евгений Евгеньевич</w:t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шения Совета муниципального района от 18.11.2008 года № 8 «Об утверждении количественного и персонального состава постоянных комитетов Совета муниципального района «Шилкинский район», от 17.06.2009 года № 91 «О внесении изменений в решение Совета муниципального района от 18.11.2008г. № 8 «Об утверждении количественного и персонального состава постоянных комитетов Совета муниципального района «Шилкинский район» считать утратившими силу.</w:t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Д.А.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5:26:00Z</dcterms:created>
  <dc:creator>Шилка</dc:creator>
  <dc:description/>
  <cp:keywords/>
  <dc:language>en-US</dc:language>
  <cp:lastModifiedBy>Admin</cp:lastModifiedBy>
  <cp:lastPrinted>2011-04-11T09:24:00Z</cp:lastPrinted>
  <dcterms:modified xsi:type="dcterms:W3CDTF">2011-04-16T03:44:00Z</dcterms:modified>
  <cp:revision>25</cp:revision>
  <dc:subject/>
  <dc:title/>
</cp:coreProperties>
</file>